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13, 2008</w:t>
      </w:r>
    </w:p>
    <w:p>
      <w:pPr>
        <w:pStyle w:val="Normal"/>
        <w:rPr/>
      </w:pPr>
      <w:r>
        <w:rPr/>
        <w:t>EDU 221</w:t>
      </w:r>
    </w:p>
    <w:p>
      <w:pPr>
        <w:pStyle w:val="Normal"/>
        <w:rPr/>
      </w:pPr>
      <w:r>
        <w:rPr/>
      </w:r>
    </w:p>
    <w:p>
      <w:pPr>
        <w:pStyle w:val="Normal"/>
        <w:rPr/>
      </w:pPr>
      <w:r>
        <w:rPr/>
        <w:t>Integrating Differentiated Instruction Understanding by Design</w:t>
      </w:r>
    </w:p>
    <w:p>
      <w:pPr>
        <w:pStyle w:val="Normal"/>
        <w:rPr/>
      </w:pPr>
      <w:r>
        <w:rPr/>
        <w:t>Chapter 9: Bringing it All Together: Curriculum and Instruction through the lies of UbD and DI</w:t>
      </w:r>
    </w:p>
    <w:p>
      <w:pPr>
        <w:pStyle w:val="Normal"/>
        <w:rPr/>
      </w:pPr>
      <w:r>
        <w:rPr/>
      </w:r>
    </w:p>
    <w:p>
      <w:pPr>
        <w:pStyle w:val="Normal"/>
        <w:rPr/>
      </w:pPr>
      <w:r>
        <w:rPr/>
        <w:tab/>
        <w:t xml:space="preserve">The idea of Unit by Design and Differentiated Instruction is to start with the big ideas and then break it down into how you want to teach it. The big ideas are what learning results you want your students to achieve and what evidence will prove they have achieved this knowledge. After these two ideas have been developed the next step is to plan the learning experience that is adaptable for every learner. Flexibility is important at every step since every student is different. Each student is starting out with different background knowledge or ways of learning, because of this lessons, examinations and other requirements need to be differentiated. By making changes educators can make sure students have maximum growth and can prove they understand. </w:t>
      </w:r>
    </w:p>
    <w:p>
      <w:pPr>
        <w:pStyle w:val="Normal"/>
        <w:rPr/>
      </w:pPr>
      <w:r>
        <w:rPr/>
      </w:r>
    </w:p>
    <w:p>
      <w:pPr>
        <w:pStyle w:val="Normal"/>
        <w:rPr/>
      </w:pPr>
      <w:r>
        <w:rPr/>
        <w:tab/>
        <w:t xml:space="preserve">These two concepts were at first difficult to understand since they are not normally the way I work, but now that we have been using them they make so much sense. I really like that these two leave room for flexibility and changing things to match the student’s needs. Also I like that both tell you that it is ok to have different requirements for different students. No one wants to fail a student; especially one that you know understands what you are teaching. With these types of instruction you decide what is best for each student, not that they need to pass a test. The only problem I see with this is if students are good test takers and aren’t given practice on them standardized testing is going to be difficult. Since that is the way that has been decided that students need to show their learning teachers still need to teach and practice test taking. If one student does poorly on a test but after talking to them you conclude they know the material, you should still work with them on their test tak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17:00Z</dcterms:created>
  <dc:creator> Caroline</dc:creator>
  <dc:description/>
  <cp:keywords/>
  <dc:language>en-US</dc:language>
  <cp:lastModifiedBy>U Maine Farmington</cp:lastModifiedBy>
  <dcterms:modified xsi:type="dcterms:W3CDTF">2008-03-13T10:14:00Z</dcterms:modified>
  <cp:revision>3</cp:revision>
  <dc:subject/>
  <dc:title>Julia Bemis</dc:title>
</cp:coreProperties>
</file>